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vantGarde Bk BT" w:hAnsi="AvantGarde Bk BT" w:eastAsia="AvantGarde Bk BT" w:cs="AvantGarde Bk BT"/>
          <w:b/>
          <w:b/>
          <w:bCs/>
          <w:sz w:val="24"/>
          <w:szCs w:val="24"/>
        </w:rPr>
      </w:pPr>
      <w:r>
        <w:rPr>
          <w:rFonts w:eastAsia="AvantGarde Bk BT" w:cs="AvantGarde Bk BT" w:ascii="AvantGarde Bk BT" w:hAnsi="AvantGarde Bk BT"/>
          <w:b/>
          <w:bCs/>
          <w:sz w:val="24"/>
          <w:szCs w:val="24"/>
        </w:rPr>
        <w:t>Unlike David A. and a few others here, I went a different route by doing the mod with my Dremel Tool using a Reinforced Cut</w:t>
        <w:noBreakHyphen/>
        <w:t>Off Wheel attachment # 968. First you have to decide how far down you want the fender to be. I wanted a "layered" effect rather than a block effect so I cut mine a little higher than the hanging license plate/frame. First I marked a horizontal line at the bottom of the license backing plate with a level and pen, then removed the plate. After removing the plate... extend the marked line to both sides using the level. The finished marked line should be parallel to the ground  with the bike on the center stand. To make the cut, I started on the right side and cut to the left. This little wheel cut through the fender like budda. I finished the project by sanding off the rough/melted edges with a block sander (medium grade paper) keeping the sanding block parallel to the ground to get a smooth uniform surface. I then re</w:t>
        <w:noBreakHyphen/>
        <w:t>attached the backing plate and the license. Cool, huh?</w:t>
      </w:r>
    </w:p>
    <w:p>
      <w:pPr>
        <w:pStyle w:val="Normal"/>
        <w:rPr>
          <w:rFonts w:ascii="AvantGarde Bk BT" w:hAnsi="AvantGarde Bk BT" w:eastAsia="AvantGarde Bk BT" w:cs="AvantGarde Bk BT"/>
          <w:b/>
          <w:b/>
          <w:bCs/>
          <w:sz w:val="24"/>
          <w:szCs w:val="24"/>
        </w:rPr>
      </w:pPr>
      <w:r>
        <w:rPr>
          <w:rFonts w:eastAsia="AvantGarde Bk BT" w:cs="AvantGarde Bk BT" w:ascii="AvantGarde Bk BT" w:hAnsi="AvantGarde Bk BT"/>
          <w:b/>
          <w:bCs/>
          <w:sz w:val="24"/>
          <w:szCs w:val="24"/>
        </w:rPr>
      </w:r>
    </w:p>
    <w:p>
      <w:pPr>
        <w:pStyle w:val="Normal"/>
        <w:rPr>
          <w:rFonts w:ascii="AvantGarde Bk BT" w:hAnsi="AvantGarde Bk BT" w:eastAsia="AvantGarde Bk BT" w:cs="AvantGarde Bk BT"/>
          <w:b/>
          <w:b/>
          <w:bCs/>
          <w:sz w:val="24"/>
          <w:szCs w:val="24"/>
        </w:rPr>
      </w:pPr>
      <w:r>
        <w:rPr>
          <w:rFonts w:eastAsia="AvantGarde Bk BT" w:cs="AvantGarde Bk BT" w:ascii="AvantGarde Bk BT" w:hAnsi="AvantGarde Bk BT"/>
          <w:b/>
          <w:bCs/>
          <w:sz w:val="24"/>
          <w:szCs w:val="24"/>
        </w:rPr>
        <w:t>NOTE: The trade</w:t>
        <w:noBreakHyphen/>
        <w:t>off for having a better looking rear end is the lack of protection in the wetter elements. Rain will fly up... and if you get in the mud... (which I did once) you'll wish you had that ugly piece back there. The question is.. is the visual enhancement of the mod worth it. For me... absolutely. I ride in the rain maybe 2% of the time.</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vantGarde Bk BT">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